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drawing>
          <wp:inline distT="0" distB="0" distL="0" distR="0">
            <wp:extent cx="6061075" cy="37045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ohn drove from his home to a football game at an average speed of ___ miles per hour. When he drov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same route on the return trip, his average speed was ___ mph, and the trip took ___ hour longer. </w:t>
      </w:r>
    </w:p>
    <w:p>
      <w:pPr>
        <w:pStyle w:val="Normal"/>
        <w:rPr/>
      </w:pPr>
      <w:r>
        <w:rPr/>
        <w:t xml:space="preserve">            </w:t>
      </w:r>
      <w:r>
        <w:rPr/>
        <w:t>What was John’s total travel time?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Skirts cost ___ (dollars) more than pants. If Kathleen buys ___ skirts and ___ pairs of pants for a total of </w:t>
      </w:r>
    </w:p>
    <w:p>
      <w:pPr>
        <w:pStyle w:val="Normal"/>
        <w:rPr/>
      </w:pPr>
      <w:r>
        <w:rPr/>
        <w:t xml:space="preserve">         </w:t>
      </w:r>
      <w:r>
        <w:rPr/>
        <w:t>___ (dollars), how much does one skirt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new interest earning checking account was opened with a deposit of ____ (dollars). Part of the mone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arned ___% interest and the remainder earned ___%. The account earned a total of ____ (dollars) in </w:t>
      </w:r>
    </w:p>
    <w:p>
      <w:pPr>
        <w:pStyle w:val="Normal"/>
        <w:rPr/>
      </w:pPr>
      <w:r>
        <w:rPr/>
        <w:t xml:space="preserve">            </w:t>
      </w:r>
      <w:r>
        <w:rPr/>
        <w:t>simple interest during one year. How much money was invested to earn __% interest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The sum of ___ consecutive integers is ___. What is the value of the middle integer?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Joseph makes _____ (dollars) per hour more than Jeff. If __ times Joseph’s rate plus __ times Jeff’s rate is ___ (dollars), what is Joseph’s hourly wage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The volume of a Sears Catalog is ___ cubic inches. The catalog is ___ inches thick and the pages are ___ inches longer than the width. What is the width of the Sears Catalog?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pt;margin-top:0.6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7pt;margin-top:1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33375" cy="3524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The area of a rectangular lot is ___ square feet. The width is ___ feet less than the length. What is the length of the lot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68580</wp:posOffset>
            </wp:positionV>
            <wp:extent cx="371475" cy="342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Cheryl is ___ times as old as Debbie. The sum of their ages is ___. How old is Cheryl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145415</wp:posOffset>
            </wp:positionV>
            <wp:extent cx="371475" cy="3619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The sum of 2 numbers is ___. The difference between ___ times the smaller number and the larger number is ___. What is the value of the smallest number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58:00Z</dcterms:created>
  <dc:creator>kyeager</dc:creator>
  <dc:description/>
  <cp:keywords/>
  <dc:language>en-US</dc:language>
  <cp:lastModifiedBy>kyeager</cp:lastModifiedBy>
  <dcterms:modified xsi:type="dcterms:W3CDTF">2007-11-13T19:16:00Z</dcterms:modified>
  <cp:revision>2</cp:revision>
  <dc:subject/>
  <dc:title>Alabama High School Graduation Examination: Math</dc:title>
</cp:coreProperties>
</file>